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- �ͥåȥ���Ѵ�����Ѵ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 [-butjnesliohrTVvwWJESZxXFfmMBOcdILg] [*file ..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ͥåȥ���ǥ</w:t>
      </w:r>
      <w:r>
        <w:rPr/>
        <w:t>᡼���</w:t>
      </w:r>
      <w:r>
        <w:rPr/>
        <w:t>˥</w:t>
      </w:r>
      <w:r>
        <w:rPr/>
        <w:t>塼�����</w:t>
      </w:r>
      <w:r>
        <w:rPr/>
        <w:t>ɤ</w:t>
      </w:r>
      <w:r>
        <w:rPr/>
        <w:t>߽񤭤򤹤</w:t>
      </w:r>
      <w:r>
        <w:rPr/>
        <w:t>뤿��</w:t>
      </w:r>
      <w:r>
        <w:rPr/>
        <w:t>˺��</w:t>
      </w:r>
      <w:r>
        <w:rPr/>
        <w:t>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ɤ��Ѵ��ե��</w:t>
      </w:r>
      <w:r>
        <w:rPr/>
        <w:t>륿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nkf����ħ�Ȥ��Ƥϡ���ϴ���ɷϤ����Ū�ʼ�ưǧ����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���</w:t>
      </w:r>
      <w:r>
        <w:rPr/>
        <w:t>ѼԤϡ���ϴ���ɷϤ����Ǥ��</w:t>
      </w:r>
      <w:r>
        <w:rPr/>
        <w:t>뤫���</w:t>
      </w:r>
      <w:r>
        <w:rPr/>
        <w:t>Τ�ʤ��Ƥ⡢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ɷϤΤ</w:t>
      </w:r>
      <w:r>
        <w:rPr>
          <w:rtl w:val="true"/>
        </w:rPr>
        <w:t>߻</w:t>
      </w:r>
      <w:r>
        <w:rPr/>
        <w:t>��</w:t>
      </w:r>
      <w:r>
        <w:rPr/>
        <w:t>ꤹ����</w:t>
      </w:r>
      <w:r>
        <w:rPr/>
        <w:t>ɤ����Ȥˤ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</w:t>
      </w:r>
      <w:r>
        <w:rPr/>
        <w:t>Ƚ�</w:t>
      </w:r>
      <w:r>
        <w:rPr/>
        <w:t>굡���</w:t>
      </w:r>
      <w:r>
        <w:rPr/>
        <w:t>ϡ�����Ū�ˤϴ���ǤϤʤ������̾�Υ˥</w:t>
      </w:r>
      <w:r>
        <w:rPr/>
        <w:t>塼����</w:t>
      </w:r>
      <w:r>
        <w:rPr/>
        <w:t>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å������ˤĤ��Ƥϳμ¤�ư������ʤ�ΤˤϤʤä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ߡ</w:t>
      </w:r>
      <w:r>
        <w:rPr/>
        <w:t>�</w:t>
      </w:r>
      <w:r>
        <w:rPr/>
        <w:t>nkf��ǧ���Ǥ�����Ϥδ���ɷϤϡ������� JI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SO-2022-JP �˴�Ť����)��Shift_JIS (MS �����)�� ���</w:t>
      </w:r>
      <w:r>
        <w:rPr/>
        <w:t xml:space="preserve">ܸ� </w:t>
      </w:r>
      <w:r>
        <w:rPr/>
        <w:t>EUC (AT&amp;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)��UTF-8��UTF-16 �Τ����</w:t>
      </w:r>
      <w:r>
        <w:rPr/>
        <w:t>줫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�����ɷϤ⡢���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Ϥϡ��ե��������</w:t>
      </w:r>
      <w:r>
        <w:rPr/>
        <w:t>ꤷ�</w:t>
      </w:r>
      <w:r>
        <w:rPr/>
        <w:t>ʤ���С�ɸ����ϤȤ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Ϥ�ɸ����Ϥ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ʲ����̤</w:t>
      </w:r>
      <w:r>
        <w:rPr/>
        <w:t xml:space="preserve">ꡣ </w:t>
      </w:r>
      <w:r>
        <w:rPr/>
        <w:t>-mu �Τ</w:t>
      </w:r>
      <w:r>
        <w:rPr/>
        <w:t>褦��</w:t>
      </w:r>
      <w:r>
        <w:rPr/>
        <w:t>³���</w:t>
      </w:r>
      <w:r>
        <w:rPr/>
        <w:t>뤳�</w:t>
      </w:r>
      <w:r>
        <w:rPr/>
        <w:t>Ȥ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 JIS �����ɤ���Ϥ��</w:t>
      </w:r>
      <w:r>
        <w:rPr/>
        <w:t>롣</w:t>
      </w:r>
      <w:r>
        <w:rPr/>
        <w:t>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  EUC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Shift_JIS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 -w8[0] -w16[BL]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-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 �����ɤ���Ϥ��</w:t>
      </w:r>
      <w:r>
        <w:rPr/>
        <w:t xml:space="preserve">롣 </w:t>
      </w:r>
      <w:r>
        <w:rPr/>
        <w:t>(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8 �����ɤ���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 -w16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Big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16 �����ɤ���Ϥ��</w:t>
      </w:r>
      <w:r>
        <w:rPr/>
        <w:t xml:space="preserve">롣 </w:t>
      </w:r>
      <w:r>
        <w:rPr/>
        <w:t>(Little Endian / BOM ̵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SN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�ɤ��</w:t>
      </w:r>
      <w:r>
        <w:rPr/>
        <w:t>롣</w:t>
      </w:r>
      <w:r>
        <w:rPr/>
        <w:t>(�ǥե����) ISO-2022-JP (B encode) �� ISO-885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 encode) �Τ</w:t>
      </w:r>
      <w:r>
        <w:rPr>
          <w:rtl w:val="true"/>
        </w:rPr>
        <w:t>ߤ</w:t>
      </w:r>
      <w:r>
        <w:rPr/>
        <w:t>���</w:t>
      </w:r>
      <w:r>
        <w:rPr/>
        <w:t>ɤ��</w:t>
      </w:r>
      <w:r>
        <w:rPr/>
        <w:t xml:space="preserve">롣 </w:t>
      </w:r>
      <w:r>
        <w:rPr/>
        <w:t>ISO-8859-1 (Latin-1) ����ɤ����ϡ�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</w:t>
      </w:r>
      <w:r>
        <w:rPr/>
        <w:t>饰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 xml:space="preserve">롣 </w:t>
      </w:r>
      <w:r>
        <w:rPr/>
        <w:t>-m0 �Ǥ� MIME ����ɤ��ʤ��� -mB, -m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ϡ�BASE64, Q encode ����Ƥ����ΤȤ��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MIME base64 stream ����ɤ��</w:t>
      </w:r>
      <w:r>
        <w:rPr/>
        <w:t>롣 �</w:t>
      </w:r>
      <w:r>
        <w:rPr>
          <w:rtl w:val="true"/>
        </w:rPr>
        <w:t>إ</w:t>
      </w:r>
      <w:r>
        <w:rPr/>
        <w:t>å�ʤɤϼ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MIME quoted stream ����ɤ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MIME �Υ���å��򸷤������� 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N MIME �Υ���å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0 MIME ����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S �ϡ��������Ƥȡ����θ��³�� encoded-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</w:t>
      </w:r>
      <w:r>
        <w:rPr/>
        <w:t>å����</w:t>
      </w:r>
      <w:r>
        <w:rPr/>
        <w:t xml:space="preserve">롣 </w:t>
      </w:r>
      <w:r>
        <w:rPr/>
        <w:t>-mN �ϡ����Ԥ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ʤɤ���ɤ��</w:t>
      </w:r>
      <w:r>
        <w:rPr/>
        <w:t>롣���</w:t>
      </w:r>
      <w:r>
        <w:rPr/>
        <w:t>ɤ��</w:t>
      </w:r>
      <w:r>
        <w:rPr>
          <w:rtl w:val="true"/>
        </w:rPr>
        <w:t>ߤޤ</w:t>
      </w:r>
      <w:r>
        <w:rPr/>
        <w:t>�</w:t>
      </w:r>
      <w:r>
        <w:rPr/>
        <w:t>ʤ����Ȥ⤢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[B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E ���Ѵ����</w:t>
      </w:r>
      <w:r>
        <w:rPr/>
        <w:t xml:space="preserve">롣 </w:t>
      </w:r>
      <w:r>
        <w:rPr/>
        <w:t>JIS �˥������Ѵ����Ƥ��� BASE64 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 �</w:t>
      </w:r>
      <w:r>
        <w:rPr>
          <w:rtl w:val="true"/>
        </w:rPr>
        <w:t>إ</w:t>
      </w:r>
      <w:r>
        <w:rPr/>
        <w:t>å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B base64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Q Quoted stream 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J -E -S -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��ϥ����ɤ����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  ISO-2022-JP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���</w:t>
      </w:r>
      <w:r>
        <w:rPr/>
        <w:t xml:space="preserve">ܸ� </w:t>
      </w:r>
      <w:r>
        <w:rPr/>
        <w:t>EUC (AT&amp;T)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  Shift_JIS ���</w:t>
      </w:r>
      <w:r>
        <w:rPr/>
        <w:t>ꤹ�</w:t>
      </w:r>
      <w:r>
        <w:rPr/>
        <w:t>롣 ������</w:t>
      </w:r>
      <w:r>
        <w:rPr/>
        <w:t>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8 UTF-8 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Big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-16 (Little Endien)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̾</w:t>
      </w:r>
      <w:r>
        <w:rPr/>
        <w:t>浪���</w:t>
      </w:r>
      <w:r>
        <w:rPr/>
        <w:t>ʤ��</w:t>
      </w:r>
      <w:r>
        <w:rPr/>
        <w:t>롢������</w:t>
      </w:r>
      <w:r>
        <w:rPr/>
        <w:t>Ⱦ�ѥ��� (JIS X 0201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餤������</w:t>
      </w:r>
      <w:r>
        <w:rPr/>
        <w:t>ѥ��� (JIS X 0208 �Ҳ�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ؤ</w:t>
      </w:r>
      <w:r>
        <w:rPr/>
        <w:t>��</w:t>
      </w:r>
      <w:r>
        <w:rPr/>
        <w:t>Ѵ���Ԥ</w:t>
      </w:r>
      <w:r>
        <w:rPr/>
        <w:t>鷺��</w:t>
      </w:r>
      <w:r>
        <w:rPr/>
        <w:t>Ⱦ�ѥ��ʤ���¸���</w:t>
      </w:r>
      <w:r>
        <w:rPr/>
        <w:t>롣 ��</w:t>
      </w:r>
      <w:r>
        <w:rPr/>
        <w:t>Ϥϡ�Shift_JIS �� 1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ʡ�SO/SI��ESC-(-I, SSO ����դ��</w:t>
      </w:r>
      <w:r>
        <w:rPr/>
        <w:t>롣 ���</w:t>
      </w:r>
      <w:r>
        <w:rPr/>
        <w:t>Ϥϡ����</w:t>
      </w:r>
      <w:r>
        <w:rPr/>
        <w:t xml:space="preserve">ܸ� </w:t>
      </w:r>
      <w:r>
        <w:rPr/>
        <w:t>EUC 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O��JIS ��������Ǥ� ESC-(-I ��ǥե���Ȥ��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  ������Ⱦ�ѥ��� (JIS X 0201 �Ҳ�̾) �� ��������ѥ��� (JIS X 0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Ҳ�̾) �</w:t>
      </w:r>
      <w:r>
        <w:rPr>
          <w:rtl w:val="true"/>
        </w:rPr>
        <w:t>ؤ</w:t>
      </w:r>
      <w:r>
        <w:rPr/>
        <w:t>��</w:t>
      </w:r>
      <w:r>
        <w:rPr/>
        <w:t>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�</w:t>
      </w:r>
      <w:r>
        <w:rPr/>
        <w:t xml:space="preserve">줿 </w:t>
      </w:r>
      <w:r>
        <w:rPr/>
        <w:t>(Broken) JIS �����ɡ� ESC ���ʤ��ʤä��Ȳ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1 ESC-(, ESC-$ �Τ��ȤΥ����ɤ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2 ���ԤΤ��Ȥ˶��Ū�� ASCII 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[*m*[-*n*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*m* ʸ��ˤʤ�</w:t>
      </w:r>
      <w:r>
        <w:rPr/>
        <w:t>褦�</w:t>
      </w:r>
      <w:r>
        <w:rPr/>
        <w:t>ˡ��</w:t>
      </w:r>
      <w:r>
        <w:rPr>
          <w:rtl w:val="true"/>
        </w:rPr>
        <w:t>ޡ</w:t>
      </w:r>
      <w:r>
        <w:rPr/>
        <w:t xml:space="preserve">������ </w:t>
      </w:r>
      <w:r>
        <w:rPr/>
        <w:t>*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ƴ�ñ�����򤪤��ʤ��� �ǥե���Ȥ�ʸ���� 60���</w:t>
      </w:r>
      <w:r>
        <w:rPr>
          <w:rtl w:val="true"/>
        </w:rPr>
        <w:t xml:space="preserve">ޡ������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[0-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X 0208 �ѿ��ȼ</w:t>
      </w:r>
      <w:r>
        <w:rPr/>
        <w:t>㴳�</w:t>
      </w:r>
      <w:r>
        <w:rPr/>
        <w:t>ε���� ASCII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Ĥ</w:t>
      </w:r>
      <w:r>
        <w:rPr>
          <w:rtl w:val="true"/>
        </w:rPr>
        <w:t>ޤ</w:t>
      </w:r>
      <w:r>
        <w:rPr/>
        <w:t>ꡢ��</w:t>
      </w:r>
      <w:r>
        <w:rPr/>
        <w:t>Ѥ�Ⱦ�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 -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 X0208 alphabet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1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2 JIS X 0208 �»�</w:t>
      </w:r>
      <w:r>
        <w:rPr/>
        <w:t xml:space="preserve">ֳ֤� </w:t>
      </w:r>
      <w:r>
        <w:rPr/>
        <w:t>ASCII space ��Ĥ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Z3 �</w:t>
      </w:r>
      <w:r>
        <w:rPr/>
        <w:t>䡢�㡢�</w:t>
      </w:r>
      <w:r>
        <w:rPr/>
        <w:t>ɡ���� &amp;gt;��&amp;lt;��&amp;quot;��&amp;amp; �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�Хåե���󥰽��Ϥ�Ԥ���(�ǥ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  ���ϻ��ˡ��Хåե���󥰤��ʤ��� ssh localhost | nkf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Ȥ����</w:t>
      </w:r>
      <w:r>
        <w:rPr/>
        <w:t>褦�</w:t>
      </w:r>
      <w:r>
        <w:rPr/>
        <w:t>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��⤷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ISO-2022-JP �ʳ��δ���ɤ򢮤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[@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IS ���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 xml:space="preserve">롣 </w:t>
      </w:r>
      <w:r>
        <w:rPr/>
        <w:t>(�ǥե���Ȥϡ�ESC-$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[BJ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�Х��ȱѿ�ʸ��åȤ�</w:t>
      </w:r>
      <w:r>
        <w:rPr>
          <w:rtl w:val="true"/>
        </w:rPr>
        <w:t>ؼ</w:t>
      </w:r>
      <w:r>
        <w:rPr/>
        <w:t>����</w:t>
      </w:r>
      <w:r>
        <w:rPr/>
        <w:t>륷�����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ǥե���Ȥϡ�ESC-(-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ROT13/47 ���Ѵ��򤹤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  ��ưȽ�̤η�̤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�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�ƥ����ȥ⡼�ɤǽ��Ϥ��</w:t>
      </w:r>
      <w:r>
        <w:rPr/>
        <w:t>롣</w:t>
      </w:r>
      <w:r>
        <w:rPr/>
        <w:t>(MS-DOS ��ǤΤ</w:t>
      </w:r>
      <w:r>
        <w:rPr/>
        <w:t>߸��</w:t>
      </w:r>
      <w:r>
        <w:rPr/>
        <w:t>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  0x80-0xfe �Υ����ɤ� ISO-8859-1 (Latin-1) �Ȥ��ư�����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ɥ����ȥ</w:t>
      </w:r>
      <w:r>
        <w:rPr>
          <w:rtl w:val="true"/>
        </w:rPr>
        <w:t>ץ</w:t>
      </w:r>
      <w:r>
        <w:rPr/>
        <w:t>åȤȤ��ȹ</w:t>
      </w:r>
      <w:r>
        <w:rPr/>
        <w:t>礻�</w:t>
      </w:r>
      <w:r>
        <w:rPr>
          <w:rtl w:val="true"/>
        </w:rPr>
        <w:t>ߤ</w:t>
      </w:r>
      <w:r>
        <w:rPr/>
        <w:t>Τ�ͭ�� -s, -e, -x �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 �ե�����˽��Ϥ��</w:t>
      </w:r>
      <w:r>
        <w:rPr/>
        <w:t xml:space="preserve">롣 </w:t>
      </w:r>
      <w:r>
        <w:rPr/>
        <w:t>UNIX �Ǥ����</w:t>
      </w:r>
      <w:r>
        <w:rPr>
          <w:rtl w:val="true"/>
        </w:rPr>
        <w:t>פ</w:t>
      </w:r>
      <w:r>
        <w:rPr/>
        <w:t>ʵ�ǽ��� Windows ��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�ɬ�</w:t>
      </w:r>
      <w:r>
        <w:rPr>
          <w:rtl w:val="true"/>
        </w:rPr>
        <w:t>פ</w:t>
      </w:r>
      <w:r>
        <w:rPr/>
        <w:t>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ľ��ΰ��Ǥʤ����Ǹ�Υե�����̾�����ϥե�����̾�Ȥʤ��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Τ���ա� �ե�����̾���ʤ����� nkf.ou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[uwm] -d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ԥ����ɤ��Ѵ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u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x (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dows (CR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mac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ǥե���ȤǤ��Ѵ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c=&lt;input_codeset --oc=&lt;output_codeset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ϡ����Ϥδ���ɷ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 </w:t>
      </w:r>
      <w:r>
        <w:rPr/>
        <w:t>JIS �����ɡ�-j, -J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2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O-2022-JP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FC 2237 ������</w:t>
      </w:r>
      <w:r>
        <w:rPr/>
        <w:t xml:space="preserve">줿����� </w:t>
      </w:r>
      <w:r>
        <w:rPr/>
        <w:t>JIS X 0213 ��</w:t>
      </w:r>
      <w:r>
        <w:rPr>
          <w:rtl w:val="true"/>
        </w:rPr>
        <w:t>ޤ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C �����ɡ�-e, -E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EUC-J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JP-ascii��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JP-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>
          <w:rtl w:val="true"/>
        </w:rPr>
        <w:t>ץ</w:t>
      </w:r>
      <w:r>
        <w:rPr/>
        <w:t>󥰥</w:t>
      </w:r>
      <w:r>
        <w:rPr/>
        <w:t>롼�����</w:t>
      </w:r>
      <w:r>
        <w:rPr>
          <w:rtl w:val="true"/>
        </w:rPr>
        <w:t>ܥ</w:t>
      </w:r>
      <w:r>
        <w:rPr/>
        <w:t>٥</w:t>
      </w:r>
      <w:r>
        <w:rPr/>
        <w:t>����</w:t>
      </w:r>
      <w:r>
        <w:rPr/>
        <w:t>Ĳ������� euc-JPms��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51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51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_JIS�� -s, -S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X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0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ft_JIS-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ʸ���� JIS X 0213:2004 ���Ѥ��� Shift_JIS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orosft Code Page 932�� -x �����</w:t>
      </w:r>
      <w:r>
        <w:rPr/>
        <w:t>ۤ</w:t>
      </w:r>
      <w:r>
        <w:rPr/>
        <w:t>Τ���˻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 UTF-8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UTF-8�� -w, 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8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�դ��� UTF-8��-w8 �</w:t>
      </w:r>
      <w:r>
        <w:rPr>
          <w:rtl w:val="true"/>
        </w:rPr>
        <w:t>ޤ</w:t>
      </w:r>
      <w:r>
        <w:rPr/>
        <w:t xml:space="preserve">��� </w:t>
      </w:r>
      <w:r>
        <w:rPr/>
        <w:t>-W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8-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TF8-MAC���</w:t>
      </w:r>
      <w:r>
        <w:rPr>
          <w:rtl w:val="true"/>
        </w:rPr>
        <w:t>ߴ</w:t>
      </w:r>
      <w:r>
        <w:rPr/>
        <w:t>�</w:t>
      </w:r>
      <w:r>
        <w:rPr/>
        <w:t>ʬ�򤵤</w:t>
      </w:r>
      <w:r>
        <w:rPr/>
        <w:t>줿�</w:t>
      </w:r>
      <w:r>
        <w:rPr/>
        <w:t>Ҥ</w:t>
      </w:r>
      <w:r>
        <w:rPr/>
        <w:t>餬�</w:t>
      </w:r>
      <w:r>
        <w:rPr/>
        <w:t>ʡ�������������</w:t>
      </w:r>
      <w:r>
        <w:rPr/>
        <w:t>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 UTF-16B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Big Endian �� UTF-16�� -w16B,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Big Endian �� UTF-16�� -w16B0. -W16B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-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ͭ��� Little Endian �� UTF-16�� -w16L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F-16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M ̵���� Little Endian �� UTF-16�� -w16L0, -W16L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j --unix --mac --msdos -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Υ����ƥ��Ŭ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jis --euc --sjis --mime --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б������Ѵ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irakana --katak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ʿ��̾���Ҳ�̾�Ѵ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fb-{skip, html, xml, perl, java, sub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Shift_JIS, EUC-JP, ISO-2022-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Ѵ�����</w:t>
      </w:r>
      <w:r>
        <w:rPr>
          <w:rtl w:val="true"/>
        </w:rPr>
        <w:t>ݤ</w:t>
      </w:r>
      <w:r>
        <w:rPr/>
        <w:t>ˡ��Ѵ��Ǥ��ʤ��ä�ʸ���ɤ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prefix=*escape character**target character*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C-JP ���� Shift_JIS �</w:t>
      </w:r>
      <w:r>
        <w:rPr>
          <w:rtl w:val="true"/>
        </w:rPr>
        <w:t>ؤ</w:t>
      </w:r>
      <w:r>
        <w:rPr/>
        <w:t>��</w:t>
      </w:r>
      <w:r>
        <w:rPr/>
        <w:t>Ѵ��κ</w:t>
      </w:r>
      <w:r>
        <w:rPr>
          <w:rtl w:val="true"/>
        </w:rPr>
        <w:t>ݡ�</w:t>
      </w:r>
      <w:r>
        <w:rPr/>
        <w:t>2</w:t>
      </w:r>
      <w:r>
        <w:rPr/>
        <w:t xml:space="preserve"> �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˸��</w:t>
      </w:r>
      <w:r>
        <w:rPr/>
        <w:t>줿</w:t>
      </w:r>
      <w:r>
        <w:rPr/>
        <w:t>ʸ�����˥���������ʸ���Ĥ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 �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>
          <w:rtl w:val="true"/>
        </w:rPr>
        <w:t>ܤ</w:t>
      </w:r>
      <w:r>
        <w:rPr/>
        <w:t>�����������</w:t>
      </w:r>
      <w:r>
        <w:rPr/>
        <w:t>ʸ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ʸ���</w:t>
      </w:r>
      <w:r>
        <w:rPr/>
        <w:t>ܰ</w:t>
      </w:r>
      <w:r>
        <w:rPr/>
        <w:t>ʹ</w:t>
      </w:r>
      <w:r>
        <w:rPr>
          <w:rtl w:val="true"/>
        </w:rPr>
        <w:t>ߤ</w:t>
      </w:r>
      <w:r>
        <w:rPr>
          <w:rtl w:val="true"/>
        </w:rPr>
        <w:t>˥��������</w:t>
      </w:r>
      <w:r>
        <w:rPr>
          <w:rtl w:val="true"/>
        </w:rPr>
        <w:t>פ����</w:t>
      </w:r>
      <w:r>
        <w:rPr/>
        <w:t>٤</w:t>
      </w:r>
      <w:r>
        <w:rPr/>
        <w:t>�</w:t>
      </w:r>
      <w:r>
        <w:rPr/>
        <w:t>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prefix=\$@ �Ȥ���ȡ�Shift_JIS �� 2 ʸ���</w:t>
      </w:r>
      <w:r>
        <w:rPr>
          <w:rtl w:val="true"/>
        </w:rPr>
        <w:t>ܤ</w:t>
      </w:r>
      <w:r>
        <w:rPr/>
        <w:t xml:space="preserve">� </w:t>
      </w:r>
      <w:r>
        <w:rPr/>
        <w:t>$ ��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褿�顢������� </w:t>
      </w:r>
      <w:r>
        <w:rPr/>
        <w:t>\ �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--prefix=@@ �Ȥ���ȡ�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</w:t>
      </w:r>
      <w:r>
        <w:rPr/>
        <w:t>2 ʸ���</w:t>
      </w:r>
      <w:r>
        <w:rPr>
          <w:rtl w:val="true"/>
        </w:rPr>
        <w:t>ܤ</w:t>
      </w:r>
      <w:r>
        <w:rPr/>
        <w:t xml:space="preserve">� </w:t>
      </w:r>
      <w:r>
        <w:rPr/>
        <w:t>@ ���</w:t>
      </w:r>
      <w:r>
        <w:rPr/>
        <w:t xml:space="preserve">褿�顢������� </w:t>
      </w:r>
      <w:r>
        <w:rPr/>
        <w:t>@ 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cp932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932 �ˤ����Ƴ�ĥ���</w:t>
      </w:r>
      <w:r>
        <w:rPr/>
        <w:t>줿��</w:t>
      </w:r>
      <w:r>
        <w:rPr/>
        <w:t>NEC �ü�ʸ��NEC ��� IBM ��ĥʸ�� (89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��IBM ��ĥʸ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Ѵ��κ</w:t>
      </w:r>
      <w:r>
        <w:rPr>
          <w:rtl w:val="true"/>
        </w:rPr>
        <w:t>ݤ</w:t>
      </w:r>
      <w:r>
        <w:rPr/>
        <w:t>ˡ�������������</w:t>
      </w:r>
      <w:r>
        <w:rPr>
          <w:rtl w:val="true"/>
        </w:rPr>
        <w:t>ݤ</w:t>
      </w:r>
      <w:r>
        <w:rPr/>
        <w:t>���</w:t>
      </w:r>
      <w:r>
        <w:rPr/>
        <w:t>ʤ�ʸ����Ѵ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de ���� Unicode ���Ѵ��κ</w:t>
      </w:r>
      <w:r>
        <w:rPr>
          <w:rtl w:val="true"/>
        </w:rPr>
        <w:t>ݤ</w:t>
      </w:r>
      <w:r>
        <w:rPr/>
        <w:t xml:space="preserve">� </w:t>
      </w:r>
      <w:r>
        <w:rPr/>
        <w:t>-x �ȶ��˻��</w:t>
      </w:r>
      <w:r>
        <w:rPr/>
        <w:t>ꤹ��</w:t>
      </w:r>
      <w:r>
        <w:rPr/>
        <w:t>ȡ�nkf �� U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Ѵ��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դ˸���С��������</w:t>
      </w:r>
      <w:r>
        <w:rPr/>
        <w:t>ꤷ�</w:t>
      </w:r>
      <w:r>
        <w:rPr/>
        <w:t>ʤ��Ȱ����ʸ����¸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ѥ��˴</w:t>
      </w:r>
      <w:r>
        <w:rPr>
          <w:rtl w:val="true"/>
        </w:rPr>
        <w:t>ؤ</w:t>
      </w:r>
      <w:r>
        <w:rPr/>
        <w:t>��</w:t>
      </w:r>
      <w:r>
        <w:rPr/>
        <w:t>ʸ������Ѵ�����</w:t>
      </w:r>
      <w:r>
        <w:rPr>
          <w:rtl w:val="true"/>
        </w:rPr>
        <w:t>ݤ</w:t>
      </w:r>
      <w:r>
        <w:rPr/>
        <w:t>ˤϡ����Υ��</w:t>
      </w:r>
      <w:r>
        <w:rPr>
          <w:rtl w:val="true"/>
        </w:rPr>
        <w:t>ץ</w:t>
      </w:r>
      <w:r>
        <w:rPr/>
        <w:t>�������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cap-input, --url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줾�� </w:t>
      </w:r>
      <w:r>
        <w:rPr/>
        <w:t>:��% ��³�� 16 �ʿ��ʸ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numch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#....; �Τ</w:t>
      </w:r>
      <w:r>
        <w:rPr/>
        <w:t xml:space="preserve">褦�� </w:t>
      </w:r>
      <w:r>
        <w:rPr/>
        <w:t>Unicode ʸ��Ȥ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in-place[=*SUFFIX*] --overwrite[=*SUFFIX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��Ѵ���̤��</w:t>
      </w:r>
      <w:r>
        <w:rPr/>
        <w:t>֤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ʣ��Υե������񤭴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Υե�����Υ����</w:t>
      </w:r>
      <w:r>
        <w:rPr/>
        <w:t>ॹ����</w:t>
      </w:r>
      <w:r>
        <w:rPr>
          <w:rtl w:val="true"/>
        </w:rPr>
        <w:t>פ</w:t>
      </w:r>
      <w:r>
        <w:rPr/>
        <w:t>ȥѡ��</w:t>
      </w:r>
      <w:r>
        <w:rPr>
          <w:rtl w:val="true"/>
        </w:rPr>
        <w:t>ߥ</w:t>
      </w:r>
      <w:r>
        <w:rPr/>
        <w:t>å�����</w:t>
      </w:r>
      <w:r>
        <w:rPr>
          <w:rtl w:val="true"/>
        </w:rPr>
        <w:t>ݻ</w:t>
      </w:r>
      <w:r>
        <w:rPr/>
        <w:t>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ߡ</w:t>
      </w:r>
      <w:r>
        <w:rPr/>
        <w:t xml:space="preserve">�������� </w:t>
      </w:r>
      <w:r>
        <w:rPr/>
        <w:t>i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ѹ�����</w:t>
      </w:r>
      <w:r>
        <w:rPr/>
        <w:t>뤬������</w:t>
      </w:r>
      <w:r>
        <w:rPr/>
        <w:t>ˤ</w:t>
      </w:r>
      <w:r>
        <w:rPr/>
        <w:t>錄�</w:t>
      </w:r>
      <w:r>
        <w:rPr/>
        <w:t>äƤ��μ���Τ</w:t>
      </w:r>
      <w:r>
        <w:rPr>
          <w:rtl w:val="true"/>
        </w:rPr>
        <w:t>ޤޤ</w:t>
      </w:r>
      <w:r>
        <w:rPr/>
        <w:t>Ǥ����</w:t>
      </w:r>
      <w:r>
        <w:rPr>
          <w:rtl w:val="true"/>
        </w:rPr>
        <w:t>ݾڤ</w:t>
      </w:r>
      <w:r>
        <w:rPr/>
        <w:t>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Ƚ�̤η�̤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>
          <w:rtl w:val="true"/>
        </w:rPr>
        <w:t>ޥ</w:t>
      </w:r>
      <w:r>
        <w:rPr/>
        <w:t>�</w:t>
      </w:r>
      <w:r>
        <w:rPr/>
        <w:t>ɤδ�ñ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�ΥС�������ɽ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  ����ʹ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ץ</w:t>
      </w:r>
      <w:r>
        <w:rPr/>
        <w:t>���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in cmd args... �Ȥ��ȡ�cmd �ν��Ϥ� nk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Ȥ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exec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kf [options] --exec-out cmd args... �Ȥ��ȡ�nkf �ν��Ϥ�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ϤȤ��� (config.h �� EXEC_IO ��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ƥ���ѥ��</w:t>
      </w:r>
      <w:r>
        <w:rPr/>
        <w:t>뤷�����</w:t>
      </w:r>
      <w:r>
        <w:rPr/>
        <w:t>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¤ϡ���ϤΥ����ɷϤ�Ƚ��ϡ�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Ȥμ�ưȽ��Ǥ��</w:t>
      </w:r>
      <w:r>
        <w:rPr/>
        <w:t>ꡢ�</w:t>
      </w:r>
      <w:r>
        <w:rPr/>
        <w:t>ǽ������Ǥ���ʸ���</w:t>
      </w:r>
      <w:r>
        <w:rPr/>
        <w:t>褿����</w:t>
      </w:r>
      <w:r>
        <w:rPr/>
        <w:t>ǳ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ơ�������ǽ�δ</w:t>
      </w:r>
      <w:r>
        <w:rPr/>
        <w:t>֤���</w:t>
      </w:r>
      <w:r>
        <w:rPr/>
        <w:t>α�Хåե��ˤ���Ƥ����</w:t>
      </w:r>
      <w:r>
        <w:rPr/>
        <w:t>졢�����</w:t>
      </w:r>
      <w:r>
        <w:rPr/>
        <w:t>˽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Τ��</w:t>
      </w:r>
      <w:r>
        <w:rPr/>
        <w:t>ᡢ</w:t>
      </w:r>
      <w:r>
        <w:rPr/>
        <w:t>7 �ӥå� JIS �Ͼ��ǧ������</w:t>
      </w:r>
      <w:r>
        <w:rPr/>
        <w:t xml:space="preserve">롣 </w:t>
      </w:r>
      <w:r>
        <w:rPr/>
        <w:t>Shift_JIS��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ۤ</w:t>
      </w:r>
      <w:r>
        <w:rPr/>
        <w:t>Ȥ�ɤξ������</w:t>
      </w:r>
      <w:r>
        <w:rPr/>
        <w:t>꤬�</w:t>
      </w:r>
      <w:r>
        <w:rPr/>
        <w:t>ʤ��� �������Shift_JIS �Τ�����Ⱦ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IS X 0201 �Ҳ�̾) �� EUC ����̤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äơ��ǥե���ȤǤ� Shift_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Τ�����Ⱦ�ѥ��ʤϤʤ��Ȳ��</w:t>
      </w:r>
      <w:r>
        <w:rPr/>
        <w:t>ꤷ�</w:t>
      </w:r>
      <w:r>
        <w:rPr/>
        <w:t>Ƥ��</w:t>
      </w:r>
      <w:r>
        <w:rPr/>
        <w:t xml:space="preserve">롣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Shift_JIS �� E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¤ä����� EUC �Ȥ</w:t>
      </w:r>
      <w:r>
        <w:rPr>
          <w:rtl w:val="true"/>
        </w:rPr>
        <w:t>ߤ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ܸ�</w:t>
      </w:r>
      <w:r>
        <w:rPr/>
        <w:t>ʳ�����ʬ���Ѵ��ˤ��б����Ƥ��ʤ�����--no-best-fit-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ꤹ��</w:t>
      </w:r>
      <w:r>
        <w:rPr/>
        <w:t>С�UTF-8 �� UTF-16 ������Ѵ��򤹤</w:t>
      </w:r>
      <w:r>
        <w:rPr/>
        <w:t>뤳�</w:t>
      </w:r>
      <w:r>
        <w:rPr/>
        <w:t>Ȥϲ�ǽ�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ʲ��Τ����������ɤ��⤢�</w:t>
      </w:r>
      <w:r>
        <w:rPr/>
        <w:t>꤬�</w:t>
      </w:r>
      <w:r>
        <w:rPr/>
        <w:t>Ȥ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b@fujitsu, kiss@ayumi.stars.flab.fujitsu, cen122@flab.fujits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uki@flab.fujitsu ¾��fujitsu &amp; flab.fujitsu �γ�����ζ��Ϥ˴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oda@cs.titech, kato@cs.titech, uematsu@cs.titech T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o@ie.u-ryuky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kf 1.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io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y T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OHARA Shige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mitaka Kitag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roaki Sengo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kuhiro MORITA (���� �</w:t>
      </w:r>
      <w:r>
        <w:rPr/>
        <w:t>鹨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haru 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nn O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WAMURA Masa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zuhiko M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aro Iso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-ichi Hi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-ichiro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wamu Ao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chi Hiray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suru Hase (Ĺë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ARA Shigeki (�</w:t>
      </w:r>
      <w:r>
        <w:rPr/>
        <w:t>縶 �</w:t>
      </w:r>
      <w:r>
        <w:rPr/>
        <w:t>ż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toru Takabaya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geyuki Taka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n MICHIMU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damasa Teran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YODA J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CHIYA Masato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utomu Sak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MASHITA Junji (���� 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suyuki S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shiaki Yanagih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@s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ģãõ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Ȥ� / ��ƣ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d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Ҥ�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ȥ�ͥåȥ����ƥ�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(SHIOZAKI Takehik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��� (Media La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ǭ�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ʹ�� (���Ĥ�� 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͵�� (��</w:t>
      </w:r>
      <w:r>
        <w:rPr>
          <w:rtl w:val="true"/>
        </w:rPr>
        <w:t>ޤ</w:t>
      </w:r>
      <w:r>
        <w:rPr/>
        <w:t>Τ</w:t>
      </w:r>
      <w:r>
        <w:rPr/>
        <w:t>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(Koji Ar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罡���������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 �Ѱ�Ϻ == Eiichiro It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ƣ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Ȭ�� ���� (Masayuki Hat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˾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 (��������</w:t>
      </w:r>
      <w:r>
        <w:rPr>
          <w:rtl w:val="true"/>
        </w:rPr>
        <w:t>ؿ�ظ</w:t>
      </w:r>
      <w:r>
        <w:rPr/>
        <w:t>�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¼�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��</w:t>
      </w:r>
      <w:r>
        <w:rPr>
          <w:rtl w:val="true"/>
        </w:rPr>
        <w:t>ߥ</w:t>
      </w:r>
      <w:r>
        <w:rPr/>
        <w:t>Υ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ͭ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</w:t>
      </w:r>
      <w:r>
        <w:rPr/>
        <w:t>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Ԣ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ڲ</w:t>
      </w:r>
      <w:r>
        <w:rPr/>
        <w:t xml:space="preserve">� </w:t>
      </w:r>
      <w:r>
        <w:rPr/>
        <w:t>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δ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ë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Ŀ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錄�</w:t>
      </w:r>
      <w:r>
        <w:rPr/>
        <w:t>ʤ</w:t>
      </w:r>
      <w:r>
        <w:rPr/>
        <w:t>٤</w:t>
      </w:r>
      <w:r>
        <w:rPr/>
        <w:t>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onWo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</w:t>
      </w:r>
      <w:r>
        <w:rPr/>
        <w:t>ichikawa@flab.fujitsu.co.jp (was ichikawa@fujitsu.JU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�� </w:t>
      </w:r>
      <w:r>
        <w:rPr/>
        <w:t>kono@ie.u-ryukyu.ac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 FURUKAWA furukawa@tcp-ip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ourceforge.jp/projects/nkf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87, FUJITSU LTD. (I.Ichikawa),2000 S. Kono, C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2002-2006 Kono, Furukawa, Naruse, masto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