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30672041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9211666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33170011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2394239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43771825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