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539634916"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974789916"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117823831"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965757361"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2072521347"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