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uphoria Translator: Internal Structure and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Rob Cra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uary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uphoria to C Translator is a program written entirely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job of the Translator is to convert any Euphoria program into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 source files. These C source files can then be compi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compiler to produce an executable file. Several different C/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rs are supported, and executable programs (as well as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) can be created for Windows, DOS,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n advantage that the Translator has over the Interpr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speed of the user's Euphoria program. Many deci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would make at run-time are made by the Transl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time. The Translator is thus able to produce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ode, which is then further optimized by a C compil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icient machine code. This machine code can often out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preter on a given Euphoria program by a factor of about 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nt-end / Back-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anslator uses the common Euphoria front-end. In a few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as convenient to add some Translator-specific code, or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actions of the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t of the Translator is in the alternate back-end that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cessing the intermediate language (IL) and symbol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by the front end. Whereas the Interpreter back-en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s each IL opcode as it reads it, the Translator instead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ode for performing that IL opcode. The Binder also use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nt-end, with its back-end simply attaching the IL plus symbo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copy of the interpreter executable file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 back-end written in pure Euphoria (execute.e),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mmon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ou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must always translate a correct Euphoria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rrect C program. The Translator can assume that a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have run-time errors (and in the interests of speed, it rarely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un-time errors). This allows it to deduc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it s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[x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assume that x will not cause a subscript error, and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reasonable-sized integer value at this point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other example, if it s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an assume that y has an integer value at this point in the cod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rting Euphoria IL Operations to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ranslator was first developed, it was a straightforward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udy the C code in the Interpreter for a given IL op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essentially the same C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very least, this eliminated the indirect jump from one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next that takes place in the interpreter, so alrea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lated code was faster. The last C statement executed for one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followed immediately by the first C statement for the next op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hermore, one level of indirection in accessing the operand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or could usually be removed, since the operand values are pic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rectly via pointers by the Interpreter, whereas the Translat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 refer directly to the operands as C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operations in the Interpreter must dynamically test the data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perand and select the appropriate code to execute.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has a good idea at translation time of what the possib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, and can eliminate run-time tests. In some cases it may als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value of one or more operands, and can produce some very le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code in th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is much was working, many additional Translation-time optim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evised to make the translated code even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-ti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lated code calls most of the same routines that the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-end calls during execution. Translated code accesses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a C library that is linked with each translated program.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routines saves maintenance effort and promotes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Interpreter and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understands the possible data types return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routine, and uses that information to help stream-lin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rmation Maintained at Translation time for variables and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lator tags each variable and temp at translation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urrent best estimate of the type that that data will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urther improve the quality of the emitted C code,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racks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possible integer values: min ..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length (if length is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al vs Glob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calculates the best C code to emit for each Euphoria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tracks the range of possible values of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mp used in the current statement, as well as the rang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s across the entire Euphoria program. For instance, a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 x might be known to be an integer at the curren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urrent routine, but not known to always be an integer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hole program. Or perhaps we know the actual value of x, say 9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current point, but across the whole program we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x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ic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information is computed for each *basic block*. A basic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right-line series of Euphoria statements, with no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 out. At a branch in, or out, we usually have to discard m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r information. Euphoria does not have a GOTO statement for bran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branches are created by if-statements, while-stat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-statements, exits etc, as well as subroutine c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re is no local information available for a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or falls back to using any available glob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it at least knows the type that was used in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, but it tries to do better than that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iece of data in a program, the Translator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urrent, worst-case type that the data might have at run-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NULL - no idea, haven't seen any relevant informatio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INTEGER - the data is in Euphoria 31-bit inte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DOUBLE - the data is an atom in 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ATOM - the data is an atom, either in 31-bit inte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floating-poin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SEQUENCE - the data is definitely a Euphori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OBJECT - the data could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a pass through the IL, the global type information will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ome more pessimistic, for example, if during the first pass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or see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mark x as being TYPE_INTEGER locally, and later in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s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mark x as being TYPE_DOUBLE locally, but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ss it will mark x as being TYPE_ATOM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r_type(a, b) will take any two types and mer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he most precise type that includes both of tho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ion of unreachable routines a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ing code that can never be executed is useful in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aves some memory by reducing the amount of C cod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improve the Translator's knowledge abou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hen translating for Windows, if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tform() = LINU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9.9 -- this statement can be deleted (it's never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5 -- somewhere els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x must b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e can safely assume that x = 9.9 will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 will have the value 5 after this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ight even enable the Translator to mark x as be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ger globally throughout the program, or even as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5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Translator is not smart enough to delete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de, but by issuing code with constants in it, rather than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low a good C compiler to see that certain code is un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of Multiple Passes to Improve the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the first pass through a program, (i.e. through the 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), the Translator will not have seen all the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 variable. This may force it to make pessimistic assum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the type and possible values that the variable might tak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run-time. After a complete pass, it will have seen all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is could allow it to assume a more restrictive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arrower range of values for the variable for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suppose that somewhere in the source code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t the end of one pass the Translator figures out that 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have an integer value, then this informa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the type of y on a second pass through the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ppose that earlier in the source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 =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a third pass the Translator will be able to use it'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 of y's type to more accurately determine the type of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the more passes that the Translators makes through the 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er it understands the type/value information for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better it can produce C code. Type information can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te and become more refined with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in c_decl.e, we hav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constant LAST_PASS = 7  -- number of Translato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ments showed that after, say, 3 or 4 passes the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mitted C code is typically very small or even non-exis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e chose 7 passes as a compromise between the possibility of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ode versus the boredom of the person waiting for the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ish its job. Since it is reading the IL on each pass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anning or reparsing the source, things go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pagation of information int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looks at all calls to a routine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most resticted type and possible values for each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sed by the current program. For instance, you migh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ubroutine parameter as atom, but if the Translator se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always passes an integer, it will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If the Translator can see that all calls to a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 sort routine (that works on any type of data)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 a sequence of *integers*, that information will be no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 code generated within the sort function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ments to be sorted are always inte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f the Translator sees that your program always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1 (say), as a parameter, it might be able to use that f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iminate chunks of code inside the subroutine where other (non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us a very general subroutine might be customized into a 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er version in C that only works for the specific progra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lated. This cannot be done when creating share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.dll/.so) routines, since those routines will be c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programs that the Translator has not seen. The 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routines must be fully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ding of constant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has some ability to "fold"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ranslation time. For instance 8*5 would be calculated as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C multiply operation would be issued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variable, such as a subroutine parameter, is determ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ways have a known constant value at a particular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iminating Refs and 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Translator and Interpreter share the sam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, it is necessary that they both use the sa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laiming unused memory. This means that the Translator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s C macros Ref() to increment the reference count, and DeRef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crement the reference count on atoms and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Translator is certain that some data is always going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 integer, it can leave out the Ref() or DeRe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ranslator is certain that some data will always be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 double format, or a sequence, it can output RefDS() or DeRef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simpler, since they skip the test f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ranslator is certain that all elements of a sequ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s, it will output DeRefDSi(). This macro avoids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ments of a sequence for non-integers, which would in tur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eRef'd. This macro can therefore save a great deal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laiming storage for sequences of integers (the most comm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quence in most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mitations to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is never allowed to "cheat". A correct Euphor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ranslated into a completely correct C program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ase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= y + z -- can we assume that x will be assigned an integer value he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No! Integer overflow could occur and we must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y + 1 -- Not here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= y + 1 -- OK, sequence lengths are assumed to not get too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 the maximum integer value (1.07 billion, or 4Gb of storag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so we assume that x will be assigne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ting the e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ightly different version of emake.bat is generat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ed C compilers. emake.bat (emake on Linux/FreeBSD)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or compiling each of the generated C source fil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ommand for linking all the object files with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 In some cases, environment variables are tested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ompiler is going to be used. A lot of this is in th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_dec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used by the Translator to support Euphoria's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is quite different from that used by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is able to maintain its own set of call st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rious active tasks. These stacks are just allocated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and are under the full control of the Interpeter. When 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, the Interpreter can easily point to a new call st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task about to get control. These stacks are software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, they are not the hardwar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lated code is compiled by a C compiler and uses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that is manipulated by CPU instructions such as PUSH and POP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iled C subroutine is entered, the CPU automatically push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hardware stack, and the CPU stack register (ESP)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ingly. When Euphoria's task_yield() is called, the Euphoria 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do some tricky low-level machine operations to point ESP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 top for the new task. If this is the start of a brand new task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 space must be found and reserved for this task. Direct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ESP and other registers is not defined in the C language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uphoria scheduler and task_create() both have some machine cod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m, primarily for adjusting the hardware stack pointer. A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sounds, when task_yield() "returns", it (in general) retur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place in the compiled C code than where it was called fro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"returns" to the place just after a call to task_yiel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rom the new task to be run. This is accomplished by po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ware stack pointer to a new position prior to executing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 (return) instruction. Task switching is thus highly efficient,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ion of just a few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tin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the use of routine id's for indirect calls (call_proc/call_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needs to have a stripped-down version of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memory at run-time. It only contains information o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in the user's program that might possibly be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id. See init-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t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, non-integer values (e.g. 1.0, "HELLO", are initi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Euphoria object format, in init-.c by init_literal().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, duplicate literals in a program will all point to the same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dll option will cause the Translator to create a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library (.so file), or a Windows dynamic link library (.dll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code and the main program share the same heap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its own storag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generating a C source file, the Translator tries no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rge a file, in case this causes a problem for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lso uses DeRef1(), a simpler, slower version of DeRef(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ppears that a C source file is getting to be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avespac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